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администрации Роговского               сельского поселения Тимашевского района от 15 октября 2015 года № 197 «О</w:t>
      </w:r>
      <w:r>
        <w:rPr>
          <w:b/>
          <w:bCs/>
          <w:sz w:val="28"/>
          <w:szCs w:val="28"/>
        </w:rPr>
        <w:t xml:space="preserve"> порядке формирования муниципального задания на оказание </w:t>
        <w:br/>
        <w:t xml:space="preserve">муниципальных услуг (выполнение работ) в отношении </w:t>
        <w:br/>
        <w:t>муниципальных учреждений Роговского сельского поселения                         Тимашевского района и финансового обеспечения выполнения                            муниципального зада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подпунктом 2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и </w:t>
      </w:r>
      <w:hyperlink r:id="rId3">
        <w:r>
          <w:rPr>
            <w:rStyle w:val="InternetLink"/>
            <w:sz w:val="28"/>
            <w:szCs w:val="28"/>
          </w:rPr>
          <w:t>частью 5 статьи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»,            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Роговского               сельского поселения Тимашевского района от 15 октября 2015 года № 197 «О порядке формировании муниципального задания на оказание муниципальных услуг (выполнение работ) в отношении муниципальных учреждений                          Роговского сельского поселения Тимашевского района и финансового                   обеспечения выполнения муниципального задания», изложив приложение в  новой редакции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              Роговского сельского поселения Тимашевского района от 7 сентября 2016 года № 211 «О внесении изменений в постановление администрации Роговского               сельского поселения Тимашевского района от 15 октября 2015 года № 197 «О порядке формировании муниципального задания на оказание муниципальных услуг (выполнение работ) в отношении муниципальных учреждений                          Роговского сельского поселения Тимашевского района и финансового                   обеспечения выполнения муниципального зад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2 категории МКУ «ФРУ» Роговского сельского поселения Тимашевского района Е.В. Бигдан разместить настоящее  постановление на официальном сайте Роговского сельского поселения Тимаш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остановление вступает в силу с момента подписания и                        распространяется на правоотношения, возникающие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59F5E90BC1625336A8C2090887414B4AD11EB9F44E4A0C0CABD35975627B181B209601Ev8GEP" TargetMode="External"/><Relationship Id="rId3" Type="http://schemas.openxmlformats.org/officeDocument/2006/relationships/hyperlink" Target="consultantplus://offline/ref=EFE59F5E90BC1625336A8C2090887414B4AD19E79941E4A0C0CABD35975627B181B20960v1G5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2:00Z</dcterms:created>
  <dc:creator>МосиенкоСВ</dc:creator>
  <dc:description/>
  <cp:keywords/>
  <dc:language>en-US</dc:language>
  <cp:lastModifiedBy>Wologzhanina</cp:lastModifiedBy>
  <cp:lastPrinted>2016-09-13T13:34:00Z</cp:lastPrinted>
  <dcterms:modified xsi:type="dcterms:W3CDTF">2018-02-08T07:30:00Z</dcterms:modified>
  <cp:revision>66</cp:revision>
  <dc:subject/>
  <dc:title>О внесении изменений в постановление главы администрации</dc:title>
</cp:coreProperties>
</file>